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75" w:hanging="0"/>
        <w:jc w:val="both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>О среднемесячной заработной пла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ей,  их заместителей и главного бухгал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БПОУ ВМК им. А.А. Козерадского за 2017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3780"/>
        <w:gridCol w:w="15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Наименования должности (в соответствии с действующим штатным расписанием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Cs w:val="28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Фамилия, имя, отчеств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Размер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среднемесячной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заработной платы, ру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Директо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Шахназарова Лидия Федо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98008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Cs w:val="28"/>
              </w:rPr>
              <w:t>Главный бухгалте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Пушкова Юлия Серге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61108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Cs w:val="28"/>
              </w:rPr>
              <w:t>Зам. Директора по УВ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Кузьмина Ирина Михайл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5988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Cs w:val="28"/>
              </w:rPr>
              <w:t>Зам директора по  безопасности   и  хоз. работ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Мельник Татьяна Михайл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5735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Cs w:val="28"/>
              </w:rPr>
              <w:t>Зам. Директора по У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Баранова Алеся Пет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51933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Зам. Директора по УП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Азова Надежда Алексе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50269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Cs w:val="28"/>
              </w:rPr>
              <w:t>Зам. Директора по УМР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Cs w:val="28"/>
              </w:rPr>
              <w:t>(с 01.04.17г. по 31.12.17г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Морозова Ольга Михайл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55319,00</w:t>
            </w:r>
          </w:p>
        </w:tc>
      </w:tr>
    </w:tbl>
    <w:p>
      <w:pPr>
        <w:pStyle w:val="Normal"/>
        <w:jc w:val="center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Cs w:val="28"/>
        </w:rPr>
      </w:pPr>
      <w:r>
        <w:rPr/>
      </w:r>
    </w:p>
    <w:sectPr>
      <w:type w:val="nextPage"/>
      <w:pgSz w:w="11906" w:h="16838"/>
      <w:pgMar w:left="1134" w:right="851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32:00Z</dcterms:created>
  <dc:creator>user</dc:creator>
  <dc:description/>
  <cp:keywords/>
  <dc:language>en-US</dc:language>
  <cp:lastModifiedBy>user3</cp:lastModifiedBy>
  <cp:lastPrinted>2018-03-13T13:06:00Z</cp:lastPrinted>
  <dcterms:modified xsi:type="dcterms:W3CDTF">2018-04-20T13:49:00Z</dcterms:modified>
  <cp:revision>6</cp:revision>
  <dc:subject/>
  <dc:title>              МИНИСТЕРСТВО                                                        </dc:title>
</cp:coreProperties>
</file>